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риказом Территориального фонда обязательного медицинского страхования Кировской области </w:t>
      </w:r>
    </w:p>
    <w:p>
      <w:pPr>
        <w:pStyle w:val="Normal"/>
        <w:ind w:left="5940" w:hanging="0"/>
        <w:rPr/>
      </w:pPr>
      <w:r>
        <w:rPr/>
        <w:t>от 24.02.2026  № 123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  <w:tab w:val="left" w:pos="4111" w:leader="none"/>
        </w:tabs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  <w:t>защищенного информационного обмена в системе электронного документооборота  Территориального фонда обязательного медицинского страхования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  <w:tab w:val="left" w:pos="3544" w:leader="none"/>
          <w:tab w:val="left" w:pos="3828" w:leader="none"/>
          <w:tab w:val="left" w:pos="3969" w:leader="none"/>
          <w:tab w:val="left" w:pos="4395" w:leader="none"/>
          <w:tab w:val="left" w:pos="6237" w:leader="none"/>
          <w:tab w:val="left" w:pos="6946" w:leader="none"/>
          <w:tab w:val="left" w:pos="7230" w:leader="none"/>
        </w:tabs>
        <w:ind w:left="0" w:hanging="0"/>
        <w:jc w:val="center"/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егламент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 (далее – Регламент) разработан в соответствии с требованиями Федерального закона от 27.07.2006 № 149-ФЗ «Об информации, информационных технологиях и о защите информации», Федерального закона от 27.07.2006 № 152-ФЗ «О персональных данных», Федерального закона от 29.11.2010 № 326-ФЗ «Об обязательном медицинском страховании в Российской Федерации», Федерального закона от 06.04.2011 № 63-ФЗ «Об электронной подписи»,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.06.2001 № 152, и другими нормативными правовыми актами Российской Федерации в области защиты информ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Регламент устанавливает общие принципы электронного документооборота </w:t>
        <w:br/>
        <w:t xml:space="preserve">(далее – ЭДО)  между Территориальным фондом обязательного медицинского страхования Кировской области (далее – ТФОМС Кировской области), страховыми медицинскими организациями, осуществляющими деятельность в сфере обязательного медицинского страхования на территории Кировской области и включенными в реестр страховых медицинских организаций, осуществляющих деятельность в сфере обязательного медицинского страхования (далее – Участник) и медицинскими организациями, осуществляющими деятельность в сфере обязательного медицинского страхования на территории Кировской области, включенные в реестр медицинских организаций, осуществляющих деятельность в сфере обязательного медицинского страхования (далее – Участник), вместе именуемые Стороны. </w:t>
      </w:r>
    </w:p>
    <w:p>
      <w:pPr>
        <w:pStyle w:val="Normal"/>
        <w:autoSpaceDE w:val="false"/>
        <w:ind w:left="709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0" w:hanging="0"/>
        <w:jc w:val="center"/>
        <w:rPr/>
      </w:pPr>
      <w:r>
        <w:rPr/>
        <w:t>Термины и определен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Автоматизированное рабочее место (далее – АРМ) – программно-технический комплекс, расположенный по месту осуществления деятельности Участником в сфере обязательного медицинского страхования на территории Кировской обла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Администратор Участника</w:t>
      </w:r>
      <w:r>
        <w:rPr>
          <w:b/>
        </w:rPr>
        <w:t xml:space="preserve"> </w:t>
      </w:r>
      <w:r>
        <w:rPr/>
        <w:t>– работник Участника, отвечающий за эксплуатацию средств криптографической защиты информации на стороне Участника, необходимых для работы в системе электронного документооборота ТФОМС Кировской области (далее – СЭД ТФОМС Кировской области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Администратор ТФОМС Кировской области – работник, назначаемый приказом ТФОМС Кировской области, ответственный за эксплуатацию средств криптографической защиты информации в ТФОМС Кировской области, необходимых для работы в СЭД ТФОМС Кировской обла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lang w:val="en-US"/>
        </w:rPr>
        <w:t>C</w:t>
      </w:r>
      <w:r>
        <w:rPr/>
        <w:t>правочно-ключевая информация – набор информации и ключей, которые необходимы для осуществления криптографической защиты информации и работы на АРМ СЭД ТФОМС Кировской обла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льзователь Участника – руководитель Участника и (или) лицо его замещающее, в случае использования АРМ СЭД ТФОМС Кировской области для обмена электронными документами, содержащими в себе персонифицированные сведения о застрахованных лицах и (или) персонифицированные сведения о медицинской помощи, оказанной застрахованным лицам в сфере обязательного медицинского страхования, а также работник Участника, в случае использования АРМ СЭД ТФОМС Кировской области для обмена иными электронными документам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Ключи Пользователя Участника – совокупность ключей, которые необходимы Пользователю Участника для аутентификации на АРМ СЭД ТФОМС Кировской области, для обмена электронными документами и для шифрования в СЭД ТФОМС Кировской обла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Мастер-ключ СЭД ТФОМС Кировской области (далее – мастер-ключ) – ключ, который Администратор ТФОМС Кировской области использует для формирования справочно-ключевой информ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Средства криптографической защиты информации (далее – СКЗИ) </w:t>
      </w:r>
      <w:bookmarkStart w:id="0" w:name="def20"/>
      <w:bookmarkEnd w:id="0"/>
      <w:r>
        <w:rPr/>
        <w:t>– программно-аппаратные средства, осуществляющие криптографическое преобразование информации для обеспечения безопасности информации при ее обработке, хранении и передаче по каналам связ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Средства электронной подписи – шифровальные (криптографические) средства, используемые для реализации хотя бы одной из следующих функций - создание электронной подписи, проверка электронной подписи, создание ключа электронной подписи и ключа проверки электронной подпис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Сертификат соответствия – документ, удостоверяющий соответствие средств защиты информации, средств криптографической защиты информации по требованиям безопасности информ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СЭД ТФОМС Кировской области – совокупность программных и технических средств, а также организационных мер, обеспечивающих функционирование процесса защищенного документооборота между Участниками и ТФОМС Кировской област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Усиленная квалифицированная электронная подпись (далее – УКЭП) – электронная подпись, которая получена в результате криптографического преобразования информации с использованием ключа электронной подписи. Позволяет определить лицо, подписавшее электронный документ и обнаружить факт внесения изменений в электронный документ после момента его подписания. Создается с использованием средств электронной подписи, имеет ключ проверки электронной подписи, указанный в квалифицированном сертификате. Для создания и проверки ее используются средства электронной подписи, имеющие подтверждение соответствия требованиям, установленным в соответствии с Федеральным законом от 06.04.2011 № 63-ФЗ «Об электронной подписи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Электронная подпись (далее – ЭП)</w:t>
      </w:r>
      <w:bookmarkStart w:id="1" w:name="def23"/>
      <w:bookmarkEnd w:id="1"/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Электронный документ (далее – ЭД) –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Электронный носитель – материальный носитель, используемый для записи, хранения и воспроизведения информации, обрабатываемой с помощью средств вычислительной техник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0" w:hanging="0"/>
        <w:jc w:val="center"/>
        <w:rPr/>
      </w:pPr>
      <w:r>
        <w:rPr/>
        <w:t>Организация электронного документооборота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3.1. </w:t>
        <w:tab/>
        <w:t>ТФОМС Кировской области и Участники осуществляют обмен ЭД, содержащими информацию ограниченного доступа, в рамках СЭД ТФОМС Кировской области по телекоммуникационным каналам связи. В исключительных случаях, при отсутствии или отказах каналов связи (нарушение работоспособности), обмен информацией осуществляется на электронных носителях информации по актам приема-передачи информации по форме согласно приложению 1 к настоящему Регламен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2. Обмен ЭД, подписание ЭД УКЭП и их шифрование, подтверждение целостности и подлинности документа осуществляется в соответствии с руководствами пользователей на технические средства и средства защиты информации, обеспечивающие обмен, и документацией на СК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3.3.Участники и ТФОМС Кировской области должны обеспечить защиту от несанкционированного доступа и непреднамеренного уничтожения и/или искажения ЭД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4.  При работе с информацией ограниченного доступа в рамках СЭД ТФОМС Кировской области Участники и ТФОМС Кировской области руководствуются нормативными правовыми актами Российской Федерации в области защиты информации, настоящим Регламентом, а также методическими рекомендациями и письмами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3.5. Участники до 15 декабря ежегодно направляют в ТФОМС Кировской области протокол периодического контроля автоматизированного рабочего места для обмена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 </w:t>
        <w:br/>
        <w:t xml:space="preserve">(далее – Протокол) по форме согласно приложению 2 к настоящему Регламенту на бумажном носителе или в электронном виде, </w:t>
      </w:r>
      <w:r>
        <w:rPr>
          <w:bCs/>
        </w:rPr>
        <w:t xml:space="preserve">подписанный действительной УКЭП руководителя </w:t>
      </w:r>
      <w:r>
        <w:rPr/>
        <w:t>Участника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0" w:hanging="0"/>
        <w:jc w:val="center"/>
        <w:rPr/>
      </w:pPr>
      <w:r>
        <w:rPr/>
        <w:t xml:space="preserve">Подготовительные мероприятия для осуществления защищенного </w:t>
        <w:br/>
        <w:t>информационного обмена в СЭД ТФОМС Кировской области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4.1. Участник, заключивший соглашение об обмене электронными документами в системе электронного документооборота Территориального фонда обязательного медицинского страхования Кировской области (далее – Соглашение) по форме согласно приложению 3 к настоящему Регламенту, подготавливает АРМ и помещение на территории Кировской области, в котором будут функционировать СКЗИ, и несет ответственность за соответствие этого помещения следующим требованиям по размещению, охране и организации режим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/>
      </w:pPr>
      <w:r>
        <w:rPr/>
        <w:t>4.1.1. Размещение, охрана и организация режима в помещениях, в которых размещены СКЗИ (далее – помещения), должны обеспечивать безопасность информации, СКЗИ, средств и ключей УКЭП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autoSpaceDE w:val="false"/>
        <w:ind w:firstLine="709"/>
        <w:jc w:val="both"/>
        <w:outlineLvl w:val="1"/>
        <w:rPr/>
      </w:pPr>
      <w:r>
        <w:rPr/>
        <w:t>4.1.2.  Помещения должны иметь прочные входные двери с замками, гарантирующими наде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помещения посторонних лиц, необходимо оборудовать металлическими решетками, или ставнями, или охранной сигнализацией, или другими средствами, препятствующими неконтролируемому проникновению в помещ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 xml:space="preserve">4.1.3.  Размещение и монтаж СКЗИ, а также другого оборудования, функционирующего с СКЗИ, в помещениях должны свести к минимуму возможность неконтролируемого доступа посторонних лиц к указанным средствам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/>
      </w:pPr>
      <w:r>
        <w:rPr/>
        <w:t>4.1.4. Режим охраны и порядок доступа в помещения устанавливает Участник. Установленный руководителем Участника режим охраны должен предусматривать периодический контроль технического состояния средств охранной и пожарной сигнализации и соблюдения режима охраны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1.5. Расположение АРМ в помещении должно исключить возможность несанкционированного визуального просмотра информации с монитора. Окна (при наличии) должны быть закрыты шторами (жалюз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/>
      </w:pPr>
      <w:r>
        <w:rPr/>
        <w:t>4.1.6. Для хранения носителей ключевой информации, эксплуатационной и технической документации, инсталлирующих СКЗИ носителей необходимо иметь достаточное число надежно запираемых шкафов (ящиков, хранилищ) индивидуального пользования, оборудованных приспособлениями для опечатывания замочных скважин. Ключи от этих хранилищ должны находиться у соответствующих пользователей СКЗИ. В случае отсутствия у пользователя СКЗИ индивидуального хранилища ключи  по окончании рабочего дня должны сдаваться лицу, ответственному за их хран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4.1.7. По окончании рабочего дня помещение и установленные в нем хранилища должны быть закрыты, хранилища опечатаны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lang w:val="en-US"/>
        </w:rPr>
      </w:pPr>
      <w:r>
        <w:rPr/>
        <w:t>4.1.8. Аппаратные средства, на которых планируется использование СКЗИ, должны быть опломбированы (опечатаны). Места опломбирования (опечатывания) должны контролироваться визуально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4.1.9.</w:t>
        <w:tab/>
        <w:t xml:space="preserve">АРМ Участника и средства защиты информации, в том числе СКЗИ, установленные на АРМ Участника, должны пройти в установленном законодательством Российской Федерации порядке процедуру оценки соответствия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1.10.</w:t>
        <w:tab/>
        <w:t xml:space="preserve"> СКЗИ и средства защиты информации, установленные на АРМ Участника, должны иметь действующие сертификаты соответствия Федеральной службой безопасности Российской Федерации (далее – ФСБ России) и (или) Федеральной службы по техническому и экспортному контролю Российской Федерации (далее – ФСТЭК России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1.11. На АРМ Участника должно быть установлено и активировано сертифицированное антивирусное программное обеспечение с ежедневным обновлением базы данных признаков вредоносных компьютерных программ (далее – вирусы) и автоматической проверкой на вирусы.</w:t>
      </w:r>
    </w:p>
    <w:p>
      <w:pPr>
        <w:pStyle w:val="Default"/>
        <w:ind w:firstLine="709"/>
        <w:jc w:val="both"/>
        <w:rPr/>
      </w:pPr>
      <w:r>
        <w:rPr/>
        <w:t xml:space="preserve">4.1.12. На АРМ Участника должно быть установлено и активировано сертифицированное </w:t>
      </w:r>
    </w:p>
    <w:p>
      <w:pPr>
        <w:pStyle w:val="Default"/>
        <w:jc w:val="both"/>
        <w:rPr/>
      </w:pPr>
      <w:r>
        <w:rPr/>
        <w:t xml:space="preserve">средство защиты информации, реализующее механизмы доверенной загрузки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2. Готовность Участника к осуществлению обмена ЭД в рамках СЭД ТФОМС Кировской области подтверждается актом готовности автоматизированного рабочего места для обмена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 (далее – Акт готовности) по форме согласно приложению 4 к настоящему Регламенту в двух экземплярах, один экземпляр которого передается в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3. Участник предоставляет в ТФОМС Кировской области копию лицензии на право пользования СКЗИ, заверенную надлежащим образ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4. Участник приказом по форме согласно приложению 5 к настоящему Регламенту назначает Пользователей Участника с правом подписи документов от имени Участника и администратора АРМ СЭД ТФОМС Кировской области, ответственного за взаимодействие в СЭД ТФОМС Кировской области, а также за функционирование и безопасность СКЗИ. Копия приказа, заверенная надлежащим образом, предоставляется в ТФОМС Кировской обла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4.5. Участник обеспечивает получение УКЭП Пользователем Участника, выданной аккредитованным удостоверяющим центром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6. Участник  предоставляет документы в ТФОМС Кировской области, а ТФОМС Кировской области выдает справочно-ключевую информацию Пользователю Участника в соответствии с разделом 5 настоящего Регламент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7. Участник обеспечивает установку и настройку  программно-технических средств защиты информации на АРМ Участника и настройку СКЗИ в соответствии с эксплуатационной  и технической документацией. На АРМ Участника, оснащенное СКЗИ, оформляется акт о вводе в  эксплуатацию. Копия акта, заверенная надлежащим образом, предоставляется в ТФОМС Кировской обла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4.8. Администратор ТФОМС Кировской области проводит обучение Пользователя Участника правилам эксплуатации АРМ для обмена ЭД в рамках СЭД ТФОМС Кировской области и работы с СКЗИ. Пользователь Участника после обучения допускается к самостоятельной работе на АРМ Участника с СКЗ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0" w:hanging="0"/>
        <w:jc w:val="center"/>
        <w:rPr/>
      </w:pPr>
      <w:r>
        <w:rPr/>
        <w:t xml:space="preserve">Порядок выдачи справочно-ключевой информации </w:t>
        <w:br/>
        <w:t>Пользователю в СЭД ТФОМС Кировской области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Выдача справочно-ключевой информации Пользователям Участника осуществляется в ТФОМС Кировской области после заключения Соглашения между ТФОМС Кировской области и Участн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>Для получения справочно-ключевой информации Пользователю Участника необходимо предоставить в ТФОМС Кировской области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Заявку на получение справочно-ключевой информации (далее – Заявка) и согласие на обработку персональных данных по форме согласно приложению 6 к настоящему Регламенту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Копию приказа, заверенную надлежащим образом Участником, в соответствии с пунктом 4.4 настоящего Регламент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/>
        <w:t>Электронный носитель для записи справочно-ключевой информа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После предоставления документов Администратор ТФОМС Кировской области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5.3.1. В случае принятия положительного решения в течение трех рабочих дней генерирует для Пользователя Участника справочно-ключевую информацию, записывает справочно-ключевую информацию на предоставленный электронный носитель, после чего уведомляет Участника о готовности справочно-ключевой информации по телефону, указанному в Акте готовности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5.3.2. В случае отказа в изготовлении справочно-ключевой информации Пользователя Участника уведомляет в течение трех рабочих дней об этом Участника с указанием причины отказ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получения электронного носителя со справочно-ключевой информацией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5.4.1. При личном присутствии Пользователю Участника выдаются электронный носитель со сформированной справочно-ключевой информацией и акт приема-передачи информации, предусмотренный пунктом 3.1 настоящего Регламента, в двух экземплярах, в которых он собственноручно расписывается и передает один экземпляр Администратору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5.4.2. При получении по доверенности представитель Пользователя Участника предоставляет Администратору ТФОМС Кировской области доверенность по форме согласно приложению 7 к настоящему Регламенту. Администратор ТФОМС Кировской области выдает электронный носитель со сформированной справочно-ключевой информацией Пользователя Участника и акт приема-передачи информации, предусмотренный пунктом 3.1 настоящего Регламента, в двух экземплярах, в которых представитель Пользователя Участника собственноручно расписывается и передает один экземпляр Администратору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0" w:hanging="0"/>
        <w:jc w:val="center"/>
        <w:rPr/>
      </w:pPr>
      <w:r>
        <w:rPr/>
        <w:t>Электронный документооборот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 Электронный документооборот в ТФОМС Кировской области включает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1. Формирование ЭД и его подписи с использованием УКЭП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2. Отправку и получение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3. Проверку подлинности полученного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4. Подтверждение получения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5. Отзыв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6. Учет ЭД (регистрацию входящих и исходящих ЭД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7. Хранение ЭД (ведение архивов ЭД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8. Создание дополнительных экземпляров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1.9. Создание бумажных копий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6.2. Формирование ЭД и его подписи с использованием средств электронной подписи осуществляется согласно документации на СКЗИ. При необходимости отправки нескольких информационных пакетов, они отправляются в разных ЭД. Подписание ЭД УКЭП осуществляется автоматическ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/>
        <w:t>6.3. В случае положительного результата проверки подлинности ЭД, данный ЭД принимается к исполнению. В случае не принятия Стороной ЭД к исполнению высылается уведомление с указанием причины непринятия ЭД к исполнению. Непринятые к исполнению ЭД сохраняются в оригинальном виде в  архиве на случай разрешения относительно них конфликтных ситуац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80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6.4. Подтверждение доставки ЭД получающей Стороной производится в автоматическом режиме.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1418" w:leader="none"/>
        </w:tabs>
        <w:autoSpaceDE w:val="false"/>
        <w:ind w:firstLine="709"/>
        <w:jc w:val="both"/>
        <w:rPr/>
      </w:pPr>
      <w:r>
        <w:rPr/>
        <w:t>6.5. Любая из Сторон может отозвать отправленный ею ЭД только в том случае, если ЭД не был принят к исполнению получающей Стороной до момента отзыва.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1418" w:leader="none"/>
        </w:tabs>
        <w:autoSpaceDE w:val="false"/>
        <w:ind w:firstLine="709"/>
        <w:jc w:val="both"/>
        <w:rPr/>
      </w:pPr>
      <w:r>
        <w:rPr/>
        <w:t>6.6. Учет ЭД осуществляется путем ведения электронных журналов. Срок хранения электронных журналов определяется сроком хранения ЭД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6.7. Срок хранения ЭД должен соответствовать сроку хранения соответствующих документов на бумажных носителях. ЭД должны храниться со всеми реквизитами (полями), включая УКЭП.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1134" w:leader="none"/>
          <w:tab w:val="left" w:pos="1418" w:leader="none"/>
        </w:tabs>
        <w:ind w:left="0" w:hanging="0"/>
        <w:jc w:val="center"/>
        <w:rPr/>
      </w:pPr>
      <w:r>
        <w:rPr/>
        <w:t>Порядок взаимодействия Сторон при смене Пользователя Участника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ри смене Пользователя Участника (</w:t>
      </w:r>
      <w:r>
        <w:rPr>
          <w:szCs w:val="34"/>
        </w:rPr>
        <w:t>увольнение, отпуск по уходу за ребенком, смена должностных обязанностей и т.д.)</w:t>
      </w:r>
      <w:r>
        <w:rPr/>
        <w:t xml:space="preserve"> в рамках СЭД ТФОМС Кировской области, Участнику необходимо: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>В течение одного рабочего дня с момента смены Пользователя Участника уведомить Администратора ТФОМС Кировской области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>В течение трех рабочих дней с момента смены Пользователя Участника предоставить Администратору ТФОМС Кировской области Заявку на исключение по форме согласно приложению 8 к настоящему Регламенту и комплект документов для выдачи справочно-ключевой информации новому Пользователю Участника в СЭД ТФОМС Кировской области в соответствии с пунктом 5.2 настоящего Регламент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Администратор ТФОМС Кировской области приостанавливает обмен ЭД в рамках СЭД ТФОМС Кировской области на период смены Пользователя Участник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Участник после получения справочно-ключевой информации нового Пользователя Участника присылает Администратору ТФОМС Кировской области тестовое письмо от нового Пользователя Участника, подписанное его УКЭП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Администратор ТФОМС Кировской области после получения корректного тестового письма от  нового Пользователя Участника возобновляет обмен ЭД в рамках СЭД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jc w:val="center"/>
        <w:rPr/>
      </w:pPr>
      <w:r>
        <w:rPr/>
        <w:t>Приостановка и (или) прекращение взаимодействия Сторон</w:t>
      </w:r>
    </w:p>
    <w:p>
      <w:pPr>
        <w:pStyle w:val="Normal"/>
        <w:tabs>
          <w:tab w:val="clear" w:pos="709"/>
          <w:tab w:val="left" w:pos="1418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Обмен ЭД в рамках СЭД ТФОМС Кировской области приостанавливается: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С Участником, который производит смену Пользователя Участника, до момента получения Администратором ТФОМС Кировской области тестового письма от нового Пользователя Участника, подписанного его УКЭП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С Участником, Пользователь которого имеет недействительную УКЭП и (или) УКЭП, которая выдана неаккредитованным удостоверяющим центром, до момента получения Администратором ТФОМС Кировской области тестового письма от Пользователя Участника, подписанного его действующей УКЭП, выданной аккредитованным удостоверяющим центром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С Участником, на АРМ СЭД ТФОМС Кировской области которого установлены СКЗИ, средства защиты информации, не имеющие действующих сертификатов соответствия ФСБ России и (или) ФСТЭК России, до момента получения ТФОМС Кировской области подтверждающей информации об использовании сертифицированных СКЗИ, средств защиты информации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С Участником, который не предоставил ежегодный Протокол до 15 декабря в соответствии с пунктом 3.5 настоящего Регламента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С Участником, в случае компрометации ключей Пользователя Участника.</w:t>
      </w:r>
    </w:p>
    <w:p>
      <w:pPr>
        <w:pStyle w:val="Normal"/>
        <w:numPr>
          <w:ilvl w:val="3"/>
          <w:numId w:val="8"/>
        </w:numPr>
        <w:tabs>
          <w:tab w:val="left" w:pos="0" w:leader="none"/>
          <w:tab w:val="left" w:pos="709" w:leader="none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>
          <w:szCs w:val="20"/>
        </w:rPr>
        <w:t xml:space="preserve">При обнаружении факта </w:t>
      </w:r>
      <w:r>
        <w:rPr/>
        <w:t xml:space="preserve">(или предполагаемого факта) компрометации ключей </w:t>
      </w:r>
      <w:r>
        <w:rPr>
          <w:szCs w:val="20"/>
        </w:rPr>
        <w:t xml:space="preserve">Пользователя Участника, Пользователь </w:t>
      </w:r>
      <w:r>
        <w:rPr/>
        <w:t xml:space="preserve">Участника должен немедленно прекратить работу на АРМ СЭД ТФОМС Кировской области и сообщить о </w:t>
      </w:r>
      <w:r>
        <w:rPr>
          <w:szCs w:val="20"/>
        </w:rPr>
        <w:t xml:space="preserve">факте </w:t>
      </w:r>
      <w:r>
        <w:rPr/>
        <w:t xml:space="preserve">(или предполагаемом факте) компрометации ключей </w:t>
      </w:r>
      <w:r>
        <w:rPr>
          <w:szCs w:val="20"/>
        </w:rPr>
        <w:t xml:space="preserve">Пользователя Участника Администратору </w:t>
      </w:r>
      <w:r>
        <w:rPr/>
        <w:t>ТФОМС Кировской области</w:t>
      </w:r>
      <w:r>
        <w:rPr>
          <w:szCs w:val="20"/>
        </w:rPr>
        <w:t xml:space="preserve"> в течение одного рабочего дня.</w:t>
      </w:r>
    </w:p>
    <w:p>
      <w:pPr>
        <w:pStyle w:val="Normal"/>
        <w:numPr>
          <w:ilvl w:val="3"/>
          <w:numId w:val="8"/>
        </w:numPr>
        <w:tabs>
          <w:tab w:val="left" w:pos="0" w:leader="none"/>
          <w:tab w:val="left" w:pos="709" w:leader="none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Администратор ТФОМС Кировской области, при поступлении сообщения о факте (или предполагаемом факте) компрометации ключей </w:t>
      </w:r>
      <w:r>
        <w:rPr>
          <w:szCs w:val="20"/>
        </w:rPr>
        <w:t>Пользователя Участника,</w:t>
      </w:r>
      <w:r>
        <w:rPr/>
        <w:t xml:space="preserve"> приостанавливает обмен ЭД в рамках СЭД ТФОМС Кировской области между Участником и ТФОМС Кировской области.</w:t>
      </w:r>
    </w:p>
    <w:p>
      <w:pPr>
        <w:pStyle w:val="Normal"/>
        <w:numPr>
          <w:ilvl w:val="3"/>
          <w:numId w:val="8"/>
        </w:numPr>
        <w:tabs>
          <w:tab w:val="left" w:pos="0" w:leader="none"/>
          <w:tab w:val="left" w:pos="709" w:leader="none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Администратор ТФОМС Кировской области осуществляет обновление ключей </w:t>
      </w:r>
      <w:r>
        <w:rPr>
          <w:szCs w:val="20"/>
        </w:rPr>
        <w:t xml:space="preserve">Пользователя Участника и после успешного обновления возобновляет </w:t>
      </w:r>
      <w:r>
        <w:rPr/>
        <w:t>обмен ЭД в рамках СЭД ТФОМС Кировской области между Участником и ТФОМС Кировской области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В случае выявления факта отсутствия АРМ СЭД ТФОМС Кировской области по месту осуществления деятельности Участником в сфере обязательного медицинского страхования на территории Кировской области до момента получения ТФОМС Кировской области подтверждающих документов о наличии АРМ СЭД ТФОМС Кировской области по месту осуществления деятельности Участником в сфере обязательного медицинского страхования на территории Кировской области.</w:t>
      </w:r>
    </w:p>
    <w:p>
      <w:pPr>
        <w:pStyle w:val="Normal"/>
        <w:numPr>
          <w:ilvl w:val="1"/>
          <w:numId w:val="8"/>
        </w:numPr>
        <w:tabs>
          <w:tab w:val="left" w:pos="0" w:leader="none"/>
          <w:tab w:val="left" w:pos="709" w:leader="none"/>
          <w:tab w:val="left" w:pos="1560" w:leader="none"/>
        </w:tabs>
        <w:ind w:left="0" w:firstLine="709"/>
        <w:jc w:val="both"/>
        <w:rPr/>
      </w:pPr>
      <w:r>
        <w:rPr/>
        <w:t>Обмен ЭД в рамках СЭД ТФОМС Кировской области прекращается: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При расторжении  договора  о финансовом  обеспечении обязательного медицинского страхования (для страховых медицинских организаций), договора на оказание и оплату услуг медицинской помощи по обязательному медицинскому страхованию (для медицинских организаций)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При исключении из реестра медицинских организаций, осуществляющих деятельность в сфере обязательного медицинского страхования (для медицинских организаций), из реестра страховых медицинских организаций, осуществляющих деятельность в сфере обязательного медицинского страхования (для страховых медицинских организаций).</w:t>
      </w:r>
    </w:p>
    <w:p>
      <w:pPr>
        <w:pStyle w:val="Normal"/>
        <w:numPr>
          <w:ilvl w:val="2"/>
          <w:numId w:val="8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При расторжении Соглашения об обмене электронными документами в системе электронного документооборота Территориального фонда обязательного медицинского страхования Кировской области, предусмотренным пунктом 4.1 настоящего Регламента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jc w:val="center"/>
        <w:rPr/>
      </w:pPr>
      <w:r>
        <w:rPr/>
        <w:t>Порядок смены мастер-ключа ТФОМС Кировской области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лановая и внеплановая смена мастер-ключа СЭД ТФОМС Кировской области осуществляется Администратором ТФОМС Кировской област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лановая смена мастер-ключа СЭД ТФОМС Кировской области производится в соответствии с эксплуатационной и технической документацией на СКЗ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неплановая смена осуществляется при компрометации </w:t>
      </w:r>
      <w:r>
        <w:rPr>
          <w:szCs w:val="20"/>
        </w:rPr>
        <w:t xml:space="preserve">мастер-ключа СЭД </w:t>
      </w:r>
      <w:r>
        <w:rPr/>
        <w:t>ТФОМС Кировской области</w:t>
      </w:r>
      <w:r>
        <w:rPr>
          <w:szCs w:val="20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ФОМС Кировской области информирует Участника о намерении плановой или внеплановой смены мастер-ключа СЭД ТФОМС Кировской области с указанием необходимых для выполнения действий со стороны Участника на АРМ СЭД ТФОМС Кировской области, и даты смены мастер-ключа СЭД ТФОМС Кировской област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Администратор Участника должен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Выполнить необходимые действия, указанные ТФОМС Кировской области, на АРМ СЭД ТФОМС Кировской области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После смены мастер-ключа СЭД ТФОМС Кировской области проверить работоспособность  АРМ СЭД ТФОМС Кировской области, и в случае возникновения проблем с работоспособностью, сообщить Администратору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jc w:val="center"/>
        <w:rPr/>
      </w:pPr>
      <w:r>
        <w:rPr/>
        <w:t>Порядок разрешения конфликтных ситуаций и споров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10.1. Конфликтные ситуации и споры разрешаются Сторонами путем переговоров. 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0.2. В случае, если конфликтная ситуация не была разрешена в рабочем порядке, инициатор должен в течение трех рабочих дней после возникшей конфликтной ситуации направить предложение о создании комиссии по разрешению конфликтной ситуации (далее – Комиссия). Предложение о создании Комиссии должно содержать информацию о предполагаемом месте, дате и времени сбора Комиссии, список предлагаемых представителей со стороны инициатора с указанием фамилий, имен, отчеств, должностей, их контактной информации. Предложение составляется на бумажном носителе, подписывается руководителем инициатора и передается другой Стороне разрешения конфликтной ситуации в установленном порядке, обеспечивающем подтверждение вручения корреспонденции.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10.3. Не позднее, чем  на третий рабочий день после получения предложения о создании комиссии должна быть сформирована Комиссия. Комиссия формируется на основании совместного приказа ТФОМС Кировской области и Участника, в котором устанавливаются состав Комиссии, время и место ее работы.  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10.4. Комиссия в двухнедельный срок проводит разбор конфликтной ситуации и по итогам работы составляет акт, в котором в обязательном порядке указываются суть конфликта, виновная сторона и сроки устранения причин возникновения конфликтной ситуации. 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0.5. В случае невозможности разрешения конфликтной ситуации в порядке предусмотренном настоящим Регламентом и по итогам работы Комиссии конфликтная ситуация разрешается в судебном порядке в соответствии с законодательством Российской Федерации.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, утвержденному приказом </w:t>
            </w:r>
          </w:p>
          <w:p>
            <w:pPr>
              <w:pStyle w:val="Normal"/>
              <w:rPr/>
            </w:pPr>
            <w:r>
              <w:rPr/>
              <w:t xml:space="preserve">от 24.02.2026  № 12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60" w:leader="none"/>
        </w:tabs>
        <w:ind w:left="4248" w:hanging="0"/>
        <w:jc w:val="right"/>
        <w:rPr/>
      </w:pPr>
      <w:r>
        <w:rPr>
          <w:b/>
        </w:rPr>
        <w:t xml:space="preserve"> </w:t>
      </w:r>
      <w:r>
        <w:rPr/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  <w:t>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________________                                                                          «____»____________ 20__года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right="-80" w:hanging="0"/>
        <w:rPr/>
      </w:pPr>
      <w:r>
        <w:rPr/>
        <w:t>__________________________________________________________________, далее Участник, в лице ___________________________________________________________________________</w:t>
      </w:r>
    </w:p>
    <w:p>
      <w:pPr>
        <w:pStyle w:val="Normal"/>
        <w:ind w:right="-80" w:hanging="0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и Территориальный фонд обязательного медицинского страхования Кировской области, далее ТФОМС Кировской области, в лице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, составили настоящий акт о том, что ТФОМС Кировской области передал, а Участник принял в электронном виде информацию:___________________________________________________</w:t>
      </w:r>
    </w:p>
    <w:p>
      <w:pPr>
        <w:pStyle w:val="Normal"/>
        <w:spacing w:before="240" w:after="0"/>
        <w:ind w:firstLine="709"/>
        <w:jc w:val="both"/>
        <w:rPr/>
      </w:pPr>
      <w:r>
        <w:rPr/>
        <w:t>Настоящий Акт составлен в двух экземплярах, по одному для каждой из сторон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ind w:left="-75" w:hanging="0"/>
        <w:rPr/>
      </w:pPr>
      <w:r>
        <w:rPr>
          <w:bCs/>
        </w:rPr>
        <w:t xml:space="preserve">   </w:t>
      </w:r>
      <w:r>
        <w:rPr>
          <w:bCs/>
        </w:rPr>
        <w:t>Представлены файлы:</w:t>
      </w:r>
      <w:r>
        <w:rPr>
          <w:bCs/>
          <w:i/>
          <w:u w:val="single"/>
        </w:rPr>
        <w:t xml:space="preserve"> имя файла, контрольная сумма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154"/>
        <w:gridCol w:w="4091"/>
      </w:tblGrid>
      <w:tr>
        <w:trPr/>
        <w:tc>
          <w:tcPr>
            <w:tcW w:w="4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ФОМС Кировской област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/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/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20___года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20___года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М.П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9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9"/>
          <w:tab w:val="left" w:pos="1418" w:leader="none"/>
        </w:tabs>
        <w:jc w:val="both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</w:r>
            <w:r>
              <w:rPr/>
              <w:t xml:space="preserve">, утвержде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24.02.2026  № 123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токол</w:t>
      </w:r>
    </w:p>
    <w:p>
      <w:pPr>
        <w:pStyle w:val="Normal"/>
        <w:ind w:firstLine="709"/>
        <w:jc w:val="center"/>
        <w:rPr/>
      </w:pPr>
      <w:r>
        <w:rPr/>
        <w:t>периодического контроля автоматизированного рабочего места для обмена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</w:t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26" w:hRule="atLeast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9639" w:leader="underscor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right" w:pos="9639" w:leader="underscor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0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35" w:leader="none"/>
              </w:tabs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9"/>
                <w:tab w:val="left" w:pos="4835" w:leader="none"/>
              </w:tabs>
              <w:ind w:firstLine="709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03" w:hRule="atLeast"/>
        </w:trPr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35" w:leader="none"/>
              </w:tabs>
              <w:ind w:firstLine="34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9"/>
                <w:tab w:val="left" w:pos="4835" w:leader="none"/>
              </w:tabs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</w:tr>
      <w:tr>
        <w:trPr>
          <w:trHeight w:val="326" w:hRule="atLeast"/>
        </w:trPr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vertAlign w:val="superscript"/>
              </w:rPr>
              <w:t>(должность, фамилия, инициалы)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Составили настоящий протокол о том, что:</w:t>
      </w:r>
    </w:p>
    <w:p>
      <w:pPr>
        <w:pStyle w:val="Normal"/>
        <w:numPr>
          <w:ilvl w:val="0"/>
          <w:numId w:val="6"/>
        </w:numPr>
        <w:autoSpaceDE w:val="false"/>
        <w:ind w:left="0" w:right="-141" w:firstLine="709"/>
        <w:rPr>
          <w:lang w:val="en-US"/>
        </w:rPr>
      </w:pPr>
      <w:r>
        <w:rPr>
          <w:lang w:val="en-US"/>
        </w:rPr>
        <w:t>В _____________________________________________________________________</w:t>
      </w:r>
      <w:r>
        <w:rPr/>
        <w:t>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right="-142" w:hanging="0"/>
        <w:jc w:val="both"/>
        <w:rPr/>
      </w:pPr>
      <w:r>
        <w:rPr/>
        <w:t xml:space="preserve">проведена проверка автоматизированного рабочего места (инвентарный номер_____________), расположенного в помещении по адресу Кировская область_______________________________, для обмена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 </w:t>
        <w:br/>
        <w:t xml:space="preserve">(далее – АРМ СЭД ТФОМС Кировской области). </w:t>
      </w:r>
    </w:p>
    <w:p>
      <w:pPr>
        <w:pStyle w:val="Normal"/>
        <w:ind w:right="-98" w:firstLine="709"/>
        <w:jc w:val="both"/>
        <w:rPr/>
      </w:pPr>
      <w:r>
        <w:rPr/>
        <w:t>На АРМ СЭД ТФОМС Кировской области установлены средства криптографической защиты информации (далее – СКЗИ) согласно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7"/>
        <w:gridCol w:w="46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firstLine="33"/>
              <w:jc w:val="center"/>
              <w:rPr>
                <w:highlight w:val="cyan"/>
              </w:rPr>
            </w:pPr>
            <w:r>
              <w:rPr/>
              <w:t>Наименование СК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Серийный (регистрационный) номер СКЗ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42" w:firstLine="709"/>
        <w:jc w:val="both"/>
        <w:rPr/>
      </w:pPr>
      <w:r>
        <w:rPr/>
        <w:t>Сведения об АРМ СЭД ТФОМС Кировской области, на которое установлено СКЗИ, и об установленных на нем средствах защиты информа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  <w:gridCol w:w="85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ерационная  система (наименование, версия, сбор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о доверенной загрузки (наименование, версия, серийный (заводской номе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тивирус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ное сред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, верс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сетевой экр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, верс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ведения о Пользователях АРМ СЭД ТФОМС Кировской област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 и номер приказа о назначении пользователем АРМ СЭД ТФОМС Кировской области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\отсутствие опечатываемого запираемого шкафа (хранилища) индивидуального пользова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2. Проверено наличие и выполнение требований технической и эксплуатационной документации на средства криптографической защиты информации АРМ СЭД ТФОМС Кировской области, а также на средства защиты информации, используемые на АРМ СЭД ТФОМС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 Проверено выполнение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 приказом Федерального агентства правительственной связи и информации при Президенте Российской Федерации от 13 июня 2001 года № 152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Администраторы и Пользователи АРМ СЭД ТФОМС Кировской области ознакомлены с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 приказом Федерального агентства правительственной связи и информации при Президенте Российской Федерации от 13 июня 2001 года № 152, Регламентом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.</w:t>
      </w:r>
    </w:p>
    <w:tbl>
      <w:tblPr>
        <w:tblW w:w="637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51"/>
        <w:gridCol w:w="3692"/>
      </w:tblGrid>
      <w:tr>
        <w:trPr>
          <w:trHeight w:val="481" w:hRule="atLeast"/>
        </w:trPr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92" w:hRule="atLeast"/>
        </w:trPr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289" w:hRule="atLeast"/>
        </w:trPr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187" w:hRule="atLeast"/>
        </w:trPr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269" w:hRule="atLeast"/>
        </w:trPr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sz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perscript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</w:tr>
      <w:tr>
        <w:trPr>
          <w:trHeight w:val="201" w:hRule="atLeast"/>
        </w:trPr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890"/>
      </w:tblGrid>
      <w:tr>
        <w:trPr/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>(должность руководителя)</w:t>
            </w:r>
          </w:p>
        </w:tc>
        <w:tc>
          <w:tcPr>
            <w:tcW w:w="5890" w:type="dxa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/___________________/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vertAlign w:val="superscript"/>
                <w:lang w:eastAsia="en-US"/>
              </w:rPr>
              <w:t xml:space="preserve">     </w:t>
            </w:r>
            <w:r>
              <w:rPr>
                <w:rFonts w:eastAsia="Calibri"/>
                <w:szCs w:val="22"/>
                <w:vertAlign w:val="superscript"/>
                <w:lang w:eastAsia="en-US"/>
              </w:rPr>
              <w:t xml:space="preserve">МП </w:t>
            </w:r>
            <w:r>
              <w:rPr>
                <w:rFonts w:eastAsia="Calibri"/>
                <w:szCs w:val="22"/>
                <w:lang w:eastAsia="en-US"/>
              </w:rPr>
              <w:t xml:space="preserve">                            «___»_______________20__года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, утвержденному приказом</w:t>
            </w:r>
          </w:p>
          <w:p>
            <w:pPr>
              <w:pStyle w:val="Normal"/>
              <w:rPr/>
            </w:pPr>
            <w:r>
              <w:rPr/>
              <w:t>от 24.02.2026  № 123</w:t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ГЛАШЕНИЕ</w:t>
      </w:r>
    </w:p>
    <w:p>
      <w:pPr>
        <w:pStyle w:val="Normal"/>
        <w:ind w:firstLine="709"/>
        <w:jc w:val="center"/>
        <w:rPr/>
      </w:pPr>
      <w:bookmarkStart w:id="2" w:name="OLE_LINK2"/>
      <w:bookmarkStart w:id="3" w:name="OLE_LINK1"/>
      <w:r>
        <w:rPr/>
        <w:t>об обмене электронными документами в системе электронного документооборота</w:t>
      </w:r>
      <w:bookmarkEnd w:id="2"/>
      <w:bookmarkEnd w:id="3"/>
      <w:r>
        <w:rPr/>
        <w:t xml:space="preserve"> Территориального фонда обязательного медицинского страхования Киров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607758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. Кир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  <w:t>«___» ______________ 20___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9pt;mso-wrap-distance-right:0pt;mso-wrap-distance-top:0pt;mso-wrap-distance-bottom:0pt;margin-top:9pt;mso-position-vertical-relative:text;margin-left: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. Кир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  <w:t>«___» ______________ 20___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рриториальный фонд обязательного медицинского страхования Кировской области, именуемый в дальнейшем ТФОМС Кировской области, в лице ___________________________________________________________________________________,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jc w:val="both"/>
        <w:rPr/>
      </w:pPr>
      <w:r>
        <w:rPr/>
        <w:t>действующего на основании Положения о Территориальном фонде обязательного</w:t>
        <w:br/>
        <w:t>медицинского страхования Кировской области, утвержденного постановлением</w:t>
        <w:br/>
        <w:t>Правительства Кировской области от 11.05.2011 № 103/178, с одной стороны, и 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rPr/>
      </w:pPr>
      <w:r>
        <w:rPr/>
        <w:t>именуемый в дальнейшем Участник, в лице______________________________________________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.И.О)</w:t>
      </w:r>
    </w:p>
    <w:p>
      <w:pPr>
        <w:pStyle w:val="Normal"/>
        <w:rPr/>
      </w:pPr>
      <w:r>
        <w:rPr/>
        <w:t>______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jc w:val="both"/>
        <w:rPr/>
      </w:pPr>
      <w:r>
        <w:rPr/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РЕДМЕТ СОГЛА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1.1. Стороны осуществляют обмен электронными документами, содержащими информацию ограниченного доступа, в рамках системы электронного документооборота Территориального фонда обязательного медицинского страхования Кировской области (далее – СЭД ТФОМС Кировской области), по телекоммуникационным каналам связ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1.2. Каждая Сторона имеет право в рамках СЭД ТФОМС Кировской области передавать другой Стороне и получать от другой Стороны электронные документы, содержащие информацию ограниченного доступ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1.3. Информационный обмен Стороны осуществляют в соответствии с Регламентом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 </w:t>
        <w:br/>
        <w:t>(далее – Регламент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1.4. Стороны признают, что используемые ими в рамках СЭД ТФОМС Кировской области средства защиты информации, обеспечивающие защиту от несанкционированного доступа через каналы связи, и средства электронной подписи, достаточны для обеспечения конфиденциальности информационного взаимодействия Сторон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.5. Стороны при организации взаимодействия и координации деятельности руководствуются принципами строгого соблюдения Сторонами законодательства Российской Федерации, нормативных правовых актов в области защиты информации, своевременности представления информации о нарушениях в работе защищенной сети СЭД ТФОМС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2. ТЕХНИЧЕСКИЕ УСЛОВ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/>
      </w:pPr>
      <w:r>
        <w:rPr/>
      </w:r>
    </w:p>
    <w:p>
      <w:pPr>
        <w:pStyle w:val="0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lang w:eastAsia="ar-SA"/>
        </w:rPr>
        <w:t xml:space="preserve">2.1. Участник  обеспечивает наличие на любом законном основании, установку и работоспособность сертифицированных средств криптографической защиты информации и сертифицированных средств защиты информации, необходимых для подключения к </w:t>
      </w:r>
      <w:r>
        <w:rPr/>
        <w:t>СЭД ТФОМС Кировской области</w:t>
      </w:r>
      <w:r>
        <w:rPr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2.2. Участник за свой счет приобретает средства связи и оплачивает каналы связи, необходимые для работы в СЭД ТФОМС Кировской области. В исключительных случаях, при отсутствии каналов связи или временном прекращении связи по объективным причинам, обмен электронными документами осуществляется на электронных носителях информаци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2.3. Участник обеспечивает получение усиленной квалифицированной электронной подписи пользователем Участника, выданной аккредитованным удостоверяющим центр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2.4.  Выдача справочно-ключевой информации пользователям  Участника  для  работы  в СЭД ТФОМС Кировской области осуществляется Администратором ТФОМС Кировской области в соответствии с Регламент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3. ОБЯЗАННОСТИ СТОРОН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0"/>
        <w:tabs>
          <w:tab w:val="clear" w:pos="709"/>
          <w:tab w:val="left" w:pos="1134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3.1. Стороны обязаны: 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1.   Соблюдать  правила  и  выполнять  все  требования предусмотренные Регламентом.</w:t>
      </w:r>
    </w:p>
    <w:p>
      <w:pPr>
        <w:pStyle w:val="0"/>
        <w:tabs>
          <w:tab w:val="clear" w:pos="709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3.1.2.  Обеспечить функционирование своего оборудования, необходимого для обмена электронными документами с </w:t>
      </w:r>
      <w:r>
        <w:rPr/>
        <w:t>усиленной квалифицированной электронной подписью</w:t>
      </w:r>
      <w:r>
        <w:rPr>
          <w:lang w:eastAsia="ar-SA"/>
        </w:rPr>
        <w:t>.</w:t>
      </w:r>
    </w:p>
    <w:p>
      <w:pPr>
        <w:pStyle w:val="0"/>
        <w:tabs>
          <w:tab w:val="clear" w:pos="709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3. Приостанавливать и (или) прекращать обмен электронными документами в соответствии с пунктом 8 Регламента.</w:t>
      </w:r>
    </w:p>
    <w:p>
      <w:pPr>
        <w:pStyle w:val="0"/>
        <w:tabs>
          <w:tab w:val="clear" w:pos="709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4. Соблюдать правила работы и требования эксплуатационной документации на сертифицированные средства криптографической защиты информации и сертифицированные средства защиты информации.</w:t>
      </w:r>
    </w:p>
    <w:p>
      <w:pPr>
        <w:pStyle w:val="0"/>
        <w:tabs>
          <w:tab w:val="clear" w:pos="709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 xml:space="preserve">3.1.5. Содержать в исправном состоянии автоматизированное рабочее место </w:t>
        <w:br/>
        <w:t>(далее – АРМ), участвующие в электронном взаимодействии, принимать организационные меры для предотвращения несанкционированного доступа к данным АРМ, установленному на них программному обеспечению, средствам криптографической защиты информации и средствам защиты информации, а также в помещения, в которых они установлены.</w:t>
      </w:r>
    </w:p>
    <w:p>
      <w:pPr>
        <w:pStyle w:val="0"/>
        <w:tabs>
          <w:tab w:val="clear" w:pos="709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6.  Не   уничтожать    и   (или)   не   модифицировать архивы ключей пользователя Участника, электронных документов (в том числе электронные квитанции и журналы регистрации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2. В случае невозможности исполнения обязательств по настоящему Соглашению Стороны немедленно в письменном виде извещают друг друга о необходимости приостановления обязательств.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4. ОТВЕТСТВЕННОСТЬ СТОРОН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4.1. Стороны несут ответственность за использование информации ограниченного доступа в соответствии с законодательством Российской Федерации.</w:t>
      </w:r>
    </w:p>
    <w:p>
      <w:pPr>
        <w:pStyle w:val="0"/>
        <w:tabs>
          <w:tab w:val="clear" w:pos="709"/>
          <w:tab w:val="left" w:pos="1418" w:leader="none"/>
        </w:tabs>
        <w:ind w:firstLine="709"/>
        <w:jc w:val="both"/>
        <w:rPr>
          <w:color w:val="000000"/>
        </w:rPr>
      </w:pPr>
      <w:r>
        <w:rPr/>
        <w:t xml:space="preserve">4.2. </w:t>
      </w:r>
      <w:r>
        <w:rPr>
          <w:lang w:eastAsia="ar-SA"/>
        </w:rPr>
        <w:t xml:space="preserve">Стороны несут ответственность за сохранность программного обеспечения системы, ключей пользователя Участника, архивов ключей электронной подписи и электронных документов, размещенных на своих АРМ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4.3.Стороны  не  несут   ответственности   за  ущерб, возникший в результате разглашения другой Стороной ключевой информации и информации ограниченного доступ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5. ПОРЯДОК РАЗРЕШЕНИЯ СПОРОВ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5.1.  В случае возникновения между Сторонами споров или разногласий, вытекающих из настоящего Соглашения или связанных с ним, Стороны разрешают их путем переговоров или созданием комиссии по разрешению конфликтной ситуации в соответствии с Регламент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5.2. Если Сторонам не удается разрешить споры и/или разногласия путем переговоров или по итогам работы комиссии по разрешению конфликтной ситуации, то такие споры и/или разногласия подлежат передаче на рассмотрение в арбитражный суд Кировской област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6. СРОК ДЕЙСТВИЯ СОГЛАШЕН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color w:val="000000"/>
        </w:rPr>
        <w:t>6.1. Настоящее Соглашение вступает в силу с момента его подписания и действует в течение одного года.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color w:val="000000"/>
        </w:rPr>
        <w:t>6.2. В случае если ни одна из Сторон не известила другую о прекращении действия Соглашения за один месяц до истечения срока его действия, Соглашение считается пролонгированным на следующий год.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3. Настоящее   Соглашение   может   быть   расторгнуто по инициативе любой из Сторон, о чем необходимо письменно уведомить другую Сторону не позднее, чем за один месяц до дня его расторжения.</w:t>
      </w:r>
    </w:p>
    <w:p>
      <w:pPr>
        <w:pStyle w:val="Default"/>
        <w:tabs>
          <w:tab w:val="clear" w:pos="709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7. ПРОЧИЕ УСЛОВ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7.1.  Настоящее   Соглашение    составлено  в двух экземплярах, каждый из которых имеет одинаковую юридическую силу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7.2. Изменения и дополнения в настоящее Соглашение могут вноситься только в письменном виде по взаимному согласию Сторон и вступают в силу с момента подписания Сторонами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/>
        <w:t>8. ЮРИДИЧЕСКИЕ АДРЕСА,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firstLine="709"/>
        <w:jc w:val="center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8.1. ТФОМС Кировской области: 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/>
      </w:pPr>
      <w:r>
        <w:rPr/>
        <w:t>8.2.  Участник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                                                                        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9"/>
        <w:gridCol w:w="4558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ФОМС Кировской област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/ 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Участник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___20___года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____20___года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М.П.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М.П.</w:t>
            </w:r>
          </w:p>
        </w:tc>
      </w:tr>
    </w:tbl>
    <w:p>
      <w:pPr>
        <w:pStyle w:val="Normal"/>
        <w:ind w:left="540" w:firstLine="360"/>
        <w:rPr/>
      </w:pPr>
      <w:r>
        <w:rPr/>
      </w:r>
      <w:r>
        <w:br w:type="page"/>
      </w:r>
    </w:p>
    <w:p>
      <w:pPr>
        <w:pStyle w:val="Normal"/>
        <w:ind w:left="540" w:firstLine="360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</w:r>
            <w:r>
              <w:rPr/>
              <w:t xml:space="preserve">, утвержде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24.02.2026  № 123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left="70" w:hanging="0"/>
              <w:jc w:val="center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  <w:t>УТВЕРЖДА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руководителя, наименование организации)</w:t>
            </w:r>
          </w:p>
          <w:p>
            <w:pPr>
              <w:pStyle w:val="Normal"/>
              <w:ind w:left="70" w:hanging="0"/>
              <w:jc w:val="center"/>
              <w:rPr>
                <w:lang w:val="en-US"/>
              </w:rPr>
            </w:pPr>
            <w:r>
              <w:rPr/>
              <w:t xml:space="preserve">                                    </w:t>
            </w:r>
            <w:r>
              <w:rPr/>
              <w:t xml:space="preserve">/                           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___</w:t>
            </w:r>
            <w:r>
              <w:rPr/>
              <w:t>_»</w:t>
            </w:r>
            <w:r>
              <w:rPr>
                <w:lang w:val="en-US"/>
              </w:rPr>
              <w:t>________________</w:t>
            </w:r>
            <w:r>
              <w:rPr/>
              <w:t>________20</w:t>
            </w:r>
            <w:r>
              <w:rPr>
                <w:lang w:val="en-US"/>
              </w:rPr>
              <w:t>__</w:t>
            </w:r>
            <w:r>
              <w:rPr/>
              <w:t>года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NewRoman;Times New Roman" w:ascii="TimesNewRoman;Times New Roman" w:hAnsi="TimesNewRoman;Times New Roman"/>
          <w:b w:val="false"/>
        </w:rPr>
        <w:t>АКТ</w:t>
      </w:r>
    </w:p>
    <w:p>
      <w:pPr>
        <w:pStyle w:val="Normal"/>
        <w:ind w:firstLine="709"/>
        <w:jc w:val="center"/>
        <w:rPr/>
      </w:pPr>
      <w:r>
        <w:rPr/>
        <w:t>готовности автоматизированного рабочего места для обмена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</w:t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26" w:hRule="atLeast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9639" w:leader="underscor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right" w:pos="9639" w:leader="underscor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0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35" w:leader="none"/>
              </w:tabs>
              <w:ind w:firstLine="709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9"/>
                <w:tab w:val="left" w:pos="4835" w:leader="none"/>
              </w:tabs>
              <w:ind w:firstLine="709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03" w:hRule="atLeast"/>
        </w:trPr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35" w:leader="none"/>
              </w:tabs>
              <w:ind w:firstLine="709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9"/>
                <w:tab w:val="left" w:pos="4835" w:leader="none"/>
              </w:tabs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</w:tr>
      <w:tr>
        <w:trPr>
          <w:trHeight w:val="326" w:hRule="atLeast"/>
        </w:trPr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vertAlign w:val="superscript"/>
              </w:rPr>
              <w:t>(должность, фамилия, инициалы)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Составили настоящий акт о том, чт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autoSpaceDE w:val="false"/>
        <w:ind w:left="0" w:firstLine="709"/>
        <w:rPr>
          <w:lang w:val="en-US"/>
        </w:rPr>
      </w:pPr>
      <w:r>
        <w:rPr>
          <w:lang w:val="en-US"/>
        </w:rPr>
        <w:t>В _____________________________________________________________________</w:t>
      </w:r>
      <w:r>
        <w:rPr/>
        <w:t>_</w:t>
      </w:r>
    </w:p>
    <w:p>
      <w:pPr>
        <w:pStyle w:val="Normal"/>
        <w:ind w:firstLine="709"/>
        <w:jc w:val="center"/>
        <w:rPr>
          <w:i/>
          <w:i/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right="-142" w:hanging="0"/>
        <w:jc w:val="both"/>
        <w:rPr/>
      </w:pPr>
      <w:r>
        <w:rPr/>
        <w:t>подготовлено автоматизированное рабочее место (инвентарный номер__________________), расположенное в помещении по адресу Кировская область__________________________________,</w:t>
      </w:r>
    </w:p>
    <w:p>
      <w:pPr>
        <w:pStyle w:val="Normal"/>
        <w:ind w:right="-98" w:hanging="0"/>
        <w:jc w:val="both"/>
        <w:rPr/>
      </w:pPr>
      <w:r>
        <w:rPr/>
        <w:t>для обмена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, на которое будут установлены средства криптографической защиты информации (далее – СКЗИ) согласно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7"/>
        <w:gridCol w:w="46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firstLine="33"/>
              <w:jc w:val="center"/>
              <w:rPr>
                <w:highlight w:val="cyan"/>
              </w:rPr>
            </w:pPr>
            <w:r>
              <w:rPr/>
              <w:t>Наименование СК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Серийный (регистрационный) номер СКЗ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42" w:firstLine="709"/>
        <w:jc w:val="both"/>
        <w:rPr/>
      </w:pPr>
      <w:r>
        <w:rPr/>
        <w:t>Сведения об автоматизированном рабочем месте (инвентарный номер_______________),  на которое установлено СКЗИ, и об установленных на нем средствах защиты информа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  <w:gridCol w:w="85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ерационная  система (наименование, версия, сбор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о доверенной загрузки (наименование, версия, серийный (заводской номе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тивирус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ное сред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, верс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сетевой экр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, верс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2. Проверено наличие нормативной, технической и эксплуатационной документации, регламентирующей обмен электронными докум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3. Проверено выполнение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 приказом Федерального агентства правительственной связи и информации при Президенте Российской Федерации от 13 июня 2001 года № 152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/>
        <w:t xml:space="preserve">4. Для взаимодействия с Территориальным фондом обязательного медицинского страхования Кировской области по техническим вопросам и вопросам обеспечения безопасности информации определен следующий телефонный номер, принадлежащий организации: </w:t>
      </w:r>
      <w:r>
        <w:rPr>
          <w:i/>
          <w:u w:val="single"/>
        </w:rPr>
        <w:t>номер телефона (с указанием кода города)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к обмену электронными документами в рамках системы электронного документооборота Территориального фонда обязательного медицинского страхования Кировской области готова.</w:t>
      </w:r>
    </w:p>
    <w:p>
      <w:pPr>
        <w:pStyle w:val="Normal"/>
        <w:autoSpaceDE w:val="false"/>
        <w:ind w:firstLine="709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стоящий акт составлен в 2 экземплярах на 2 листах каждый.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637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51"/>
        <w:gridCol w:w="3692"/>
      </w:tblGrid>
      <w:tr>
        <w:trPr>
          <w:trHeight w:val="481" w:hRule="atLeast"/>
        </w:trPr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92" w:hRule="atLeast"/>
        </w:trPr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289" w:hRule="atLeast"/>
        </w:trPr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187" w:hRule="atLeast"/>
        </w:trPr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269" w:hRule="atLeast"/>
        </w:trPr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sz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perscript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</w:tr>
      <w:tr>
        <w:trPr>
          <w:trHeight w:val="201" w:hRule="atLeast"/>
        </w:trPr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40"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</w:t>
            </w:r>
            <w:r>
              <w:rPr>
                <w:lang w:eastAsia="ar-SA"/>
              </w:rPr>
              <w:t>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</w:r>
            <w:r>
              <w:rPr/>
              <w:t xml:space="preserve">, утвержденному приказом </w:t>
            </w:r>
          </w:p>
          <w:p>
            <w:pPr>
              <w:pStyle w:val="Normal"/>
              <w:rPr/>
            </w:pPr>
            <w:r>
              <w:rPr/>
              <w:t>от 24.02.2026  № 123</w:t>
            </w:r>
          </w:p>
        </w:tc>
      </w:tr>
    </w:tbl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right"/>
        <w:rPr/>
      </w:pPr>
      <w:r>
        <w:rPr/>
        <w:t xml:space="preserve">ФОРМА 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«___»______________20__года                                                                                            №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4819" w:firstLine="709"/>
        <w:rPr/>
      </w:pPr>
      <w:r>
        <w:rPr/>
      </w:r>
    </w:p>
    <w:p>
      <w:pPr>
        <w:pStyle w:val="Normal"/>
        <w:ind w:right="4819" w:hanging="0"/>
        <w:rPr/>
      </w:pPr>
      <w:r>
        <w:rPr/>
        <w:t xml:space="preserve">О назначении пользователей </w:t>
      </w:r>
      <w:r>
        <w:rPr>
          <w:lang w:eastAsia="ar-SA"/>
        </w:rPr>
        <w:t>системы электронного документооборота Территориального фонда обязательного медицинского страхования Кир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овышения эффективности системы электронного документооборота с использованием средств криптографической защиты информации при взаимодействии с</w:t>
      </w:r>
      <w:r>
        <w:rPr>
          <w:sz w:val="28"/>
          <w:szCs w:val="28"/>
        </w:rPr>
        <w:t xml:space="preserve">  </w:t>
      </w:r>
      <w:r>
        <w:rPr>
          <w:lang w:eastAsia="ar-SA"/>
        </w:rPr>
        <w:t>Территориальным фондом обязательного медицинского страхования Кировской области</w:t>
      </w:r>
      <w:r>
        <w:rPr>
          <w:sz w:val="28"/>
          <w:szCs w:val="28"/>
        </w:rPr>
        <w:t xml:space="preserve"> </w:t>
      </w:r>
      <w:r>
        <w:rPr/>
        <w:t>в соответствии с Регламентом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, утвержденного приказом ТФОМС Кировской области  ПРИКАЗЫВАЮ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1. Назначить администратором автоматизированного рабочего места системы электронного документооборота Территориального фонда обязательного медицинского страхования Кировской области (далее – АРМ СЭД ТФОМС Кировской области) </w:t>
      </w:r>
      <w:r>
        <w:rPr>
          <w:i/>
          <w:u w:val="single"/>
        </w:rPr>
        <w:t>Ф.И.О, долж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/>
          <w:i/>
          <w:u w:val="single"/>
        </w:rPr>
      </w:pPr>
      <w:r>
        <w:rPr/>
        <w:t xml:space="preserve">2. Назначить лицом, замещающим администратора АРМ СЭД ТФОМС Кировской области, </w:t>
      </w:r>
      <w:r>
        <w:rPr>
          <w:i/>
          <w:u w:val="single"/>
        </w:rPr>
        <w:t>Ф.И.О, должность.</w:t>
      </w:r>
    </w:p>
    <w:p>
      <w:pPr>
        <w:pStyle w:val="Normal"/>
        <w:ind w:firstLine="709"/>
        <w:jc w:val="both"/>
        <w:rPr/>
      </w:pPr>
      <w:r>
        <w:rPr/>
        <w:t>3. Назначить пользователями АРМ СЭД ТФОМС Кировской области с правом электронной подписи электронных документов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-</w:t>
      </w:r>
      <w:r>
        <w:rPr>
          <w:i/>
          <w:u w:val="single"/>
        </w:rPr>
        <w:t xml:space="preserve"> Ф.И.О, должность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-</w:t>
      </w:r>
      <w:r>
        <w:rPr>
          <w:i/>
          <w:u w:val="single"/>
        </w:rPr>
        <w:t xml:space="preserve"> Ф.И.О, должность.</w:t>
      </w:r>
    </w:p>
    <w:p>
      <w:pPr>
        <w:pStyle w:val="Normal"/>
        <w:ind w:firstLine="709"/>
        <w:jc w:val="both"/>
        <w:rPr/>
      </w:pPr>
      <w:r>
        <w:rPr/>
        <w:t>4. Возложить на администратора АРМ СЭД ТФОМС Кировской области ответственность за организацию бесперебойной работы программно-технических средств АРМ, контроль за соблюдением условий использования шифровальных (криптографических) средств в соответствии с эксплуатационно-технической документацией на них, взаимодействие с Территориальным фондом обязательного медицинского страхования Кировской области по техническим вопросам и вопросам обеспечения безопасности информации.</w:t>
      </w:r>
    </w:p>
    <w:p>
      <w:pPr>
        <w:pStyle w:val="Normal"/>
        <w:ind w:firstLine="709"/>
        <w:jc w:val="both"/>
        <w:rPr/>
      </w:pPr>
      <w:r>
        <w:rPr/>
        <w:t>5.  Ознакомить под расписку назначенных в пунктах 1-3 работников с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 июня 2001 года № 152, Регламентом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, утвержденного приказом ТФОМС Кировской области.</w:t>
      </w:r>
    </w:p>
    <w:p>
      <w:pPr>
        <w:pStyle w:val="Normal"/>
        <w:ind w:firstLine="709"/>
        <w:jc w:val="both"/>
        <w:rPr/>
      </w:pPr>
      <w:r>
        <w:rPr/>
        <w:t xml:space="preserve">6. Контроль за исполнением данного приказа возложить на </w:t>
      </w:r>
      <w:r>
        <w:rPr>
          <w:i/>
          <w:u w:val="single"/>
        </w:rPr>
        <w:t>Ф.И.О, долж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Руководитель       </w:t>
        <w:tab/>
        <w:t xml:space="preserve">                                        </w:t>
        <w:tab/>
        <w:t xml:space="preserve">          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 приказом ознакомлены:</w:t>
      </w:r>
      <w:r>
        <w:br w:type="page"/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</w:r>
            <w:r>
              <w:rPr/>
              <w:t xml:space="preserve">, утвержде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24.02.2026  № 123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ind w:left="540" w:firstLine="360"/>
        <w:jc w:val="right"/>
        <w:rPr/>
      </w:pPr>
      <w:r>
        <w:rPr/>
        <w:t>ФОРМ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91"/>
        <w:gridCol w:w="5457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олучение </w:t>
            </w:r>
            <w:r>
              <w:rPr/>
              <w:t>справочно-ключевой информ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ьзователя участника системы защищенного информационного обмена </w:t>
            </w:r>
            <w:r>
              <w:rPr>
                <w:lang w:eastAsia="ar-SA"/>
              </w:rPr>
              <w:t>в системе электронного документооборота Территориального фонда обязательного медицинского страхования Кировской области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_________________________________________________________________________________</w:t>
            </w:r>
          </w:p>
          <w:p>
            <w:pPr>
              <w:pStyle w:val="Normal"/>
              <w:ind w:right="34" w:hanging="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наименование организации)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 лице  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, должность руководителя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lang w:eastAsia="en-US"/>
              </w:rPr>
              <w:t>действующего на основании ________________________________________________________,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рамках Соглашения об обмене электронными документами </w:t>
            </w:r>
            <w:r>
              <w:rPr>
                <w:lang w:eastAsia="ar-SA"/>
              </w:rPr>
              <w:t>в системе электронного документооборота Территориального фонда обязательного медицинского страхования Кировской области</w:t>
            </w:r>
            <w:r>
              <w:rPr>
                <w:rFonts w:eastAsia="Calibri"/>
                <w:lang w:eastAsia="en-US"/>
              </w:rPr>
              <w:t xml:space="preserve"> от «___»_________20__года и на основании приказа о назначении пользователей </w:t>
            </w:r>
            <w:r>
              <w:rPr>
                <w:lang w:eastAsia="ar-SA"/>
              </w:rPr>
              <w:t>системы электронного документооборота Территориального фонда обязательного медицинского страхования Кировской области</w:t>
            </w:r>
            <w:r>
              <w:rPr>
                <w:rFonts w:eastAsia="Calibri"/>
                <w:lang w:eastAsia="en-US"/>
              </w:rPr>
              <w:t xml:space="preserve"> от «___»_________ 20__года  №__, (копия прилагается) просит сформировать </w:t>
            </w:r>
            <w:r>
              <w:rPr/>
              <w:t>справочно-ключевую информацию</w:t>
            </w:r>
            <w:r>
              <w:rPr>
                <w:rFonts w:eastAsia="Calibri"/>
                <w:lang w:eastAsia="en-US"/>
              </w:rPr>
              <w:t xml:space="preserve"> в соответствии со следующими данными: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амилия, Имя, Отчество пользовате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жност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селенный пункт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ласт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дрес электронной почты пользовате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льзователь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актный телефон пользователя:</w:t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/___________________/</w:t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ата заполнения заявки</w:t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                 </w:t>
            </w:r>
            <w:r>
              <w:rPr>
                <w:rFonts w:eastAsia="Calibri"/>
                <w:szCs w:val="22"/>
                <w:lang w:eastAsia="en-US"/>
              </w:rPr>
              <w:t>«___»___________________20__года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: Согласие на обработку персональных данных ______________________________</w:t>
            </w:r>
          </w:p>
          <w:p>
            <w:pPr>
              <w:pStyle w:val="Normal"/>
              <w:ind w:right="743" w:hanging="0"/>
              <w:jc w:val="right"/>
              <w:rPr>
                <w:szCs w:val="22"/>
                <w:vertAlign w:val="superscript"/>
                <w:lang w:eastAsia="en-US"/>
              </w:rPr>
            </w:pPr>
            <w:r>
              <w:rPr>
                <w:rFonts w:eastAsia="Times New Roman"/>
                <w:szCs w:val="22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Cs w:val="22"/>
                <w:vertAlign w:val="superscript"/>
                <w:lang w:eastAsia="en-US"/>
              </w:rPr>
              <w:t xml:space="preserve">(ФИО пользователя)       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>(должность руководителя)</w:t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/___________________/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vertAlign w:val="superscript"/>
                <w:lang w:eastAsia="en-US"/>
              </w:rPr>
              <w:t xml:space="preserve">     </w:t>
            </w:r>
            <w:r>
              <w:rPr>
                <w:rFonts w:eastAsia="Calibri"/>
                <w:szCs w:val="22"/>
                <w:vertAlign w:val="superscript"/>
                <w:lang w:eastAsia="en-US"/>
              </w:rPr>
              <w:t xml:space="preserve">МП </w:t>
            </w:r>
            <w:r>
              <w:rPr>
                <w:rFonts w:eastAsia="Calibri"/>
                <w:szCs w:val="22"/>
                <w:lang w:eastAsia="en-US"/>
              </w:rPr>
              <w:t xml:space="preserve">                            «___»_______________20__года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940" w:leader="none"/>
        </w:tabs>
        <w:ind w:left="540" w:firstLine="36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jc w:val="center"/>
        <w:rPr>
          <w:lang w:val="en-US"/>
        </w:rPr>
      </w:pPr>
      <w:r>
        <w:rPr/>
        <w:t>СОГЛАСИЕ</w:t>
      </w:r>
    </w:p>
    <w:p>
      <w:pPr>
        <w:pStyle w:val="Normal"/>
        <w:jc w:val="center"/>
        <w:rPr>
          <w:sz w:val="28"/>
        </w:rPr>
      </w:pPr>
      <w:r>
        <w:rPr/>
        <w:t>на обработку персональных да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  <w:t xml:space="preserve">Я, ______________________________________________________________________, </w:t>
      </w:r>
      <w:r>
        <w:rPr>
          <w:sz w:val="28"/>
        </w:rPr>
        <w:tab/>
        <w:tab/>
        <w:tab/>
        <w:tab/>
        <w:tab/>
      </w:r>
      <w:r>
        <w:rPr>
          <w:i/>
          <w:iCs/>
          <w:sz w:val="20"/>
        </w:rPr>
        <w:t xml:space="preserve">                          Ф.И.О.</w:t>
      </w:r>
    </w:p>
    <w:p>
      <w:pPr>
        <w:pStyle w:val="TextBody"/>
        <w:rPr/>
      </w:pPr>
      <w:r>
        <w:rPr/>
        <w:t>адрес регистрации: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,</w:t>
      </w:r>
    </w:p>
    <w:p>
      <w:pPr>
        <w:pStyle w:val="Normal"/>
        <w:rPr/>
      </w:pPr>
      <w:r>
        <w:rPr/>
        <w:t>паспорт _________ №</w:t>
      </w:r>
      <w:r>
        <w:rPr>
          <w:sz w:val="28"/>
        </w:rPr>
        <w:t xml:space="preserve"> ______________________, </w:t>
      </w:r>
      <w:r>
        <w:rPr/>
        <w:t>выдан «____»___________________ года</w:t>
      </w:r>
      <w:r>
        <w:rPr>
          <w:sz w:val="28"/>
        </w:rPr>
        <w:t xml:space="preserve"> _____________________________________________________________________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рган, выдавший паспорт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 xml:space="preserve">в соответствии с Федеральным законом от 27.07.2006 № 152 «О персональных данных», свободно, своей волей и в своем интересе даю согласие Территориальному фонду обязательного медицинского страхования Кировской области  (далее – ТФОМС Кировской области), расположенному по адресу: 610000, г. Киров, ул. Московская, д. 4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спользование, передача (предоставление, доступ) удаление, уничтожение) следующих персональных данных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- фамилия, имя, отчество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- должность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- наименование организаци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- адрес электронной почты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- контактный телефон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lang w:eastAsia="ar-SA"/>
        </w:rPr>
      </w:pPr>
      <w:r>
        <w:rPr/>
        <w:t xml:space="preserve">Вышеуказанные персональные данные предоставляются мною в целях использования в рамках защищенного взаимодействия в </w:t>
      </w:r>
      <w:r>
        <w:rPr>
          <w:lang w:eastAsia="ar-SA"/>
        </w:rPr>
        <w:t>системе электронного документооборота Территориального фонда обязательного медицинского страхования Кировской област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Я предупрежден(а), что обработка  осуществляется с использованием бумажных носителей и средств автоматизации, с соблюдением принципов и правил обработки персональных данных, предусмотренных Федеральным законом от 27.07.2006 № 152-ФЗ «О персональных данных», а также необходимых правовых, организационных и технических мер, обеспечивающих их защиту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Настоящее  согласие  действует со дня его подписания до истечения  срока хранения  соответствующей  информации  и  (или)  документов, содержащих мои персональные   данные,  определяемых  в  соответствии  с  законодательством Российской  Федерации,  или  до  дня  отзыва  данного согласия в письменной форме.</w:t>
      </w:r>
    </w:p>
    <w:p>
      <w:pPr>
        <w:pStyle w:val="Normal"/>
        <w:tabs>
          <w:tab w:val="left" w:pos="709" w:leader="none"/>
        </w:tabs>
        <w:autoSpaceDE w:val="false"/>
        <w:ind w:right="-1" w:firstLine="709"/>
        <w:jc w:val="both"/>
        <w:rPr/>
      </w:pPr>
      <w:r>
        <w:rPr/>
        <w:t>Я  уведомлен  о  том,  что настоящее согласие на  обработку   персональных данных может быть в любое время отозвано мной путем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не разъяснены последствия отказа от предоставления согласия на обработку персональных данны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/>
        <w:t>«____»_______________20__года</w:t>
      </w:r>
      <w:r>
        <w:rPr>
          <w:sz w:val="28"/>
        </w:rPr>
        <w:t xml:space="preserve">          ________                __________________________</w:t>
        <w:tab/>
        <w:tab/>
        <w:tab/>
        <w:t xml:space="preserve">                               </w:t>
      </w:r>
      <w:r>
        <w:rPr>
          <w:i/>
          <w:iCs/>
          <w:sz w:val="20"/>
        </w:rPr>
        <w:t>подпись                                                   Ф.И.О.</w:t>
      </w:r>
    </w:p>
    <w:p>
      <w:pPr>
        <w:pStyle w:val="Normal"/>
        <w:tabs>
          <w:tab w:val="clear" w:pos="709"/>
          <w:tab w:val="left" w:pos="5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</w:r>
    </w:p>
    <w:tbl>
      <w:tblPr>
        <w:tblW w:w="9970" w:type="dxa"/>
        <w:jc w:val="left"/>
        <w:tblInd w:w="-2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"/>
        <w:gridCol w:w="857"/>
        <w:gridCol w:w="445"/>
        <w:gridCol w:w="113"/>
        <w:gridCol w:w="549"/>
        <w:gridCol w:w="754"/>
        <w:gridCol w:w="942"/>
        <w:gridCol w:w="113"/>
        <w:gridCol w:w="61"/>
        <w:gridCol w:w="215"/>
        <w:gridCol w:w="997"/>
        <w:gridCol w:w="898"/>
        <w:gridCol w:w="336"/>
        <w:gridCol w:w="489"/>
        <w:gridCol w:w="2727"/>
        <w:gridCol w:w="384"/>
      </w:tblGrid>
      <w:tr>
        <w:trPr/>
        <w:tc>
          <w:tcPr>
            <w:tcW w:w="99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78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70" w:hRule="atLeast"/>
              </w:trPr>
              <w:tc>
                <w:tcPr>
                  <w:tcW w:w="478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eastAsia="ar-SA"/>
                    </w:rPr>
                    <w:t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      </w:r>
                  <w:r>
                    <w:rPr/>
                    <w:t xml:space="preserve">, утвержденному приказом 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от 24.02.2026  № 123</w:t>
                  </w:r>
                </w:p>
              </w:tc>
            </w:tr>
          </w:tbl>
          <w:p>
            <w:pPr>
              <w:pStyle w:val="Heading2"/>
              <w:ind w:left="540" w:firstLine="3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Heading2"/>
              <w:spacing w:before="240" w:after="60"/>
              <w:ind w:left="540" w:first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Доверенность </w:t>
            </w:r>
          </w:p>
        </w:tc>
      </w:tr>
      <w:tr>
        <w:trPr>
          <w:trHeight w:val="24" w:hRule="atLeast"/>
        </w:trPr>
        <w:tc>
          <w:tcPr>
            <w:tcW w:w="9970" w:type="dxa"/>
            <w:gridSpan w:val="16"/>
            <w:tcBorders/>
          </w:tcPr>
          <w:p>
            <w:pPr>
              <w:pStyle w:val="Normal"/>
              <w:ind w:right="-80" w:hanging="0"/>
              <w:rPr/>
            </w:pPr>
            <w:r>
              <w:rPr/>
              <w:t>____________________________                                                      «____»____________20__года</w:t>
            </w:r>
          </w:p>
          <w:p>
            <w:pPr>
              <w:pStyle w:val="Normal"/>
              <w:ind w:left="540" w:first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место выдачи)</w:t>
            </w:r>
          </w:p>
        </w:tc>
      </w:tr>
      <w:tr>
        <w:trPr>
          <w:trHeight w:val="80" w:hRule="atLeast"/>
        </w:trPr>
        <w:tc>
          <w:tcPr>
            <w:tcW w:w="9970" w:type="dxa"/>
            <w:gridSpan w:val="16"/>
            <w:tcBorders/>
          </w:tcPr>
          <w:p>
            <w:pPr>
              <w:pStyle w:val="Normal"/>
              <w:ind w:left="645" w:firstLine="180"/>
              <w:rPr/>
            </w:pPr>
            <w:r>
              <w:rPr/>
              <w:t>Настоящая доверенность выдана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" w:hRule="atLeast"/>
        </w:trPr>
        <w:tc>
          <w:tcPr>
            <w:tcW w:w="9970" w:type="dxa"/>
            <w:gridSpan w:val="16"/>
            <w:tcBorders/>
          </w:tcPr>
          <w:p>
            <w:pPr>
              <w:pStyle w:val="Style19"/>
              <w:spacing w:before="0" w:after="0"/>
              <w:ind w:left="539" w:firstLine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указать без сокращений фамилию, имя, отчество)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/>
          </w:tcPr>
          <w:p>
            <w:pPr>
              <w:pStyle w:val="Style19"/>
              <w:ind w:left="540" w:first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указать должность и название организации)</w:t>
            </w:r>
          </w:p>
        </w:tc>
      </w:tr>
      <w:tr>
        <w:trPr/>
        <w:tc>
          <w:tcPr>
            <w:tcW w:w="20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аспорт: серия</w:t>
            </w:r>
          </w:p>
        </w:tc>
        <w:tc>
          <w:tcPr>
            <w:tcW w:w="20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83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none"/>
              </w:tabs>
              <w:ind w:left="540" w:firstLine="360"/>
              <w:rPr/>
            </w:pPr>
            <w:r>
              <w:rPr/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205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rPr/>
            </w:pPr>
            <w:r>
              <w:rPr/>
              <w:t>выдан</w:t>
            </w:r>
          </w:p>
        </w:tc>
        <w:tc>
          <w:tcPr>
            <w:tcW w:w="79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0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Дата выдачи:</w:t>
            </w:r>
          </w:p>
        </w:tc>
        <w:tc>
          <w:tcPr>
            <w:tcW w:w="7916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"___ "  _____________________20__ года</w:t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а получение в </w:t>
            </w:r>
            <w:r>
              <w:rPr>
                <w:color w:val="000000"/>
              </w:rPr>
              <w:t xml:space="preserve">ТФОМС Кировской области </w:t>
            </w:r>
            <w:r>
              <w:rPr/>
              <w:t>справочно-ключевой информации</w:t>
            </w:r>
            <w:r>
              <w:rPr>
                <w:color w:val="000000"/>
              </w:rPr>
              <w:t xml:space="preserve"> </w:t>
            </w:r>
            <w:r>
              <w:rPr/>
              <w:t>от имени нижеследующих пользователей АРМ СЭД ТФОМС Кировской области</w:t>
            </w:r>
            <w:r>
              <w:rPr>
                <w:lang w:eastAsia="ar-SA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Ф.И.О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ь</w:t>
            </w:r>
          </w:p>
        </w:tc>
      </w:tr>
      <w:tr>
        <w:trPr>
          <w:trHeight w:val="244" w:hRule="atLeast"/>
        </w:trPr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Доверенность действительна по:</w:t>
            </w:r>
          </w:p>
        </w:tc>
        <w:tc>
          <w:tcPr>
            <w:tcW w:w="62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"___" ________________ 20__ года</w:t>
            </w:r>
          </w:p>
        </w:tc>
      </w:tr>
      <w:tr>
        <w:trPr/>
        <w:tc>
          <w:tcPr>
            <w:tcW w:w="15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846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удостоверяю.                                                   </w:t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.И.О </w:t>
            </w:r>
            <w:r>
              <w:rPr>
                <w:sz w:val="20"/>
              </w:rPr>
              <w:t>пользователя АРМ СЭД ТФОМС Кировской области</w:t>
            </w:r>
            <w:r>
              <w:rPr>
                <w:sz w:val="20"/>
                <w:szCs w:val="20"/>
              </w:rPr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392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0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924" w:type="dxa"/>
            <w:gridSpan w:val="9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6" w:type="dxa"/>
            <w:gridSpan w:val="7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звание организации)</w:t>
            </w:r>
          </w:p>
        </w:tc>
      </w:tr>
      <w:tr>
        <w:trPr/>
        <w:tc>
          <w:tcPr>
            <w:tcW w:w="3924" w:type="dxa"/>
            <w:gridSpan w:val="9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2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392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33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16" w:type="dxa"/>
            <w:gridSpan w:val="2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38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70" w:type="dxa"/>
            <w:gridSpan w:val="16"/>
            <w:tcBorders/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_____ 20__ года</w:t>
            </w:r>
          </w:p>
        </w:tc>
      </w:tr>
    </w:tbl>
    <w:p>
      <w:pPr>
        <w:pStyle w:val="Normal"/>
        <w:ind w:left="540" w:firstLine="360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91"/>
        <w:gridCol w:w="5457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Приложение 8</w:t>
            </w:r>
          </w:p>
          <w:tbl>
            <w:tblPr>
              <w:tblW w:w="4820" w:type="dxa"/>
              <w:jc w:val="left"/>
              <w:tblInd w:w="5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70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eastAsia="ar-SA"/>
                    </w:rPr>
                    <w:t>к Регламенту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      </w:r>
                  <w:r>
                    <w:rPr/>
                    <w:t xml:space="preserve">, утвержденному приказом 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от 24.02.2026  № 123</w:t>
                  </w:r>
                </w:p>
              </w:tc>
            </w:tr>
          </w:tbl>
          <w:p>
            <w:pPr>
              <w:pStyle w:val="Normal"/>
              <w:ind w:left="540" w:firstLine="360"/>
              <w:rPr/>
            </w:pPr>
            <w:r>
              <w:rPr/>
            </w:r>
          </w:p>
          <w:p>
            <w:pPr>
              <w:pStyle w:val="Normal"/>
              <w:ind w:left="540" w:firstLine="360"/>
              <w:rPr/>
            </w:pPr>
            <w:r>
              <w:rPr/>
            </w:r>
          </w:p>
          <w:p>
            <w:pPr>
              <w:pStyle w:val="Normal"/>
              <w:ind w:left="540" w:firstLine="360"/>
              <w:jc w:val="right"/>
              <w:rPr/>
            </w:pPr>
            <w:r>
              <w:rPr/>
              <w:t>ФОРМА</w:t>
            </w:r>
          </w:p>
          <w:p>
            <w:pPr>
              <w:pStyle w:val="Normal"/>
              <w:ind w:left="540" w:firstLine="360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tbl>
            <w:tblPr>
              <w:tblW w:w="478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70" w:hRule="atLeast"/>
              </w:trPr>
              <w:tc>
                <w:tcPr>
                  <w:tcW w:w="4786" w:type="dxa"/>
                  <w:tcBorders/>
                  <w:vAlign w:val="bottom"/>
                </w:tcPr>
                <w:p>
                  <w:pPr>
                    <w:pStyle w:val="Normal"/>
                    <w:ind w:left="959" w:hanging="0"/>
                    <w:rPr/>
                  </w:pPr>
                  <w:r>
                    <w:rPr/>
                    <w:t>Директору Территориального фонда обязательного медицинского страхования  Кировской области</w:t>
                  </w:r>
                </w:p>
                <w:p>
                  <w:pPr>
                    <w:pStyle w:val="Normal"/>
                    <w:ind w:left="540" w:first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540" w:firstLine="360"/>
                    <w:rPr/>
                  </w:pPr>
                  <w:r>
                    <w:rPr/>
                    <w:t>_________________________</w:t>
                  </w:r>
                </w:p>
                <w:p>
                  <w:pPr>
                    <w:pStyle w:val="Normal"/>
                    <w:ind w:left="540" w:first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 xml:space="preserve">(фамилия, инициалы)  </w:t>
                  </w:r>
                </w:p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явка на исключение 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ьзователя участника из системы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наименование организации)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 лице  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, должность руководителя)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ующего на основании ________________________________________________________,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рамках Соглашения об обмене электронными документами </w:t>
            </w:r>
            <w:r>
              <w:rPr>
                <w:lang w:eastAsia="ar-SA"/>
              </w:rPr>
              <w:t>в системе электронного документооборота Территориального фонда обязательного медицинского страхования Кировской области</w:t>
            </w:r>
            <w:r>
              <w:rPr>
                <w:rFonts w:eastAsia="Calibri"/>
                <w:lang w:eastAsia="en-US"/>
              </w:rPr>
              <w:t xml:space="preserve"> от «__»_________20__года, просит исключить пользователя участника из системы защищенного информационного обмена в системе электронного документооборота Территориального фонда обязательного медицинского страхования Кировской области:</w:t>
            </w:r>
          </w:p>
        </w:tc>
      </w:tr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амилия, Имя, Отчество пользовате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жност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селенный пункт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ласт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дрес электронной почты пользовате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>(должность руководителя)</w:t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/___________________/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 xml:space="preserve">МП </w:t>
            </w:r>
            <w:r>
              <w:rPr>
                <w:rFonts w:eastAsia="Calibri"/>
                <w:szCs w:val="22"/>
                <w:lang w:eastAsia="en-US"/>
              </w:rPr>
              <w:t xml:space="preserve">                              «___»__________20__года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2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43585</wp:posOffset>
              </wp:positionH>
              <wp:positionV relativeFrom="paragraph">
                <wp:posOffset>22034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7.3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W">
    <w:name w:val="w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">
    <w:name w:val="..0 ........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Форма документа"/>
    <w:basedOn w:val="Normal"/>
    <w:qFormat/>
    <w:pPr>
      <w:ind w:firstLine="709"/>
      <w:jc w:val="center"/>
    </w:pPr>
    <w:rPr>
      <w:caps/>
      <w:sz w:val="28"/>
      <w:szCs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08:00Z</dcterms:created>
  <dc:creator/>
  <dc:description/>
  <cp:keywords/>
  <dc:language>en-US</dc:language>
  <cp:lastModifiedBy>Исупова Юлия Андреевна</cp:lastModifiedBy>
  <cp:lastPrinted>2025-12-18T11:27:00Z</cp:lastPrinted>
  <dcterms:modified xsi:type="dcterms:W3CDTF">2026-02-25T06:00:00Z</dcterms:modified>
  <cp:revision>12</cp:revision>
  <dc:subject/>
  <dc:title>РЕГЛАМЕНТ</dc:title>
</cp:coreProperties>
</file>